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index GEL for 68HC11 and 68HC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 is a collection of embedded libraries and examp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HC11 and 68HC12.  Several libraries are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that are or may be ported on various board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are more specific due to the hardware the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 also contains several examples indended to show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NU development chain for 68HC11 and 68HC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 is based arround a small framework intended to help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ies, its examples, build them, port them to new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rovide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ome with a framework to build them.  This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A set of includes that try to hide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oard implementation and the details of the micro-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A utility library which contains useful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examples (printing on the serial line for exampl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A simple make configuration environment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help in building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A documentation framework based on \b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and the library are presented more into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Section \ref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Section \ref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Section \ref util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Section \ref boot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Section \ref small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Section \ref large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Section \ref gdm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Section \ref bench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ibrari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&gt;\ref li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libb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lib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libg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libb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g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 can be downloaded from the following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gel.sourceforge.net/download.ph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gel.sourceforge.net/download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uild Build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s are ported on several boards. You can select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mand line with \b make or by changing the \em board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boar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LE BORDER="1" WIDTH="95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D WIDTH="30%" VALIGN="TOP"&gt;m68hc11-32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D&gt;68HC11 generic board with 32K ram and 32K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LE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Dat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x1040..0x7ff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Stac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x7ff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Tex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x8000..0xfff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his board if you want to use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m68hc11-cme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Axiom Manufacturing CME11 board with Buffalo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LE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Dat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x1040..0x1ff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Stac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x1ff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Tex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x2000..0x7ff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bootstra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68HC11 bootstra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LE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Dat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Stac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x0f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Tex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x00..0x0f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eeprom-5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68HC11 512 eepro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LE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Dat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Stac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x0f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Tex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xB600..0xB7F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m68hc11-ebc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68HC11 board with 8K ram (SCz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LE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Dat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xE000..0xE1f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Stac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x0f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Tex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xE200..0xFff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m68hc11-627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MIT 6.270 68HC11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LE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Dat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xE000..0xE1f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Stac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xFFB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Tex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x8000..0xDff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m68hc12-axcmd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Axiom Manufacturing CMD12 board with DBug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LE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Dat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x2000..0x2ff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Stac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x300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Tex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x3000..0x800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m68hc12-Ipa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EMAC Inc, iPac 9S12DG128B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LE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Dat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x2100..0x3ff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Stac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x3ff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Tex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0x4000..0x7ffff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Bank 0.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16K each ban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is configured either by specifying it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updating the file config/board.def. For the firs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ARGET_BOARD=board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\em board-name is the name of the board pick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n config/board.def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_BOAR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board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launching \b make you should make sure the GNU Bin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cc executables are in your path. Then, proce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 TARGET_BOARD=&lt;i&gt;board-name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uild the examples in all the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.... you have some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WIDTH="30%"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&gt;</w:t>
        <w:tab/>
        <w:t>m6811-elf-run &amp;lt;prog&amp;gt;.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  <w:tab/>
        <w:t xml:space="preserve">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  <w:tab/>
        <w:tab/>
        <w:t>m6811-elf-run -v &amp;lt;prog&amp;gt;.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  <w:tab/>
        <w:t>m6811-elf-gdb &amp;lt;prog&amp;gt;.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db) target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db) load &amp;lt;prog&amp;gt;.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db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TD&gt;&lt;TD&gt;&lt;pre&gt;  </w:t>
        <w:tab/>
        <w:t>m6811-elf-gdb &amp;lt;prog&amp;gt;.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ME11)</w:t>
        <w:tab/>
        <w:t>(gdb) set remotebaud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db) target buffalo /dev/tty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db) load &amp;lt;prog&amp;gtl;.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db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 D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&gt;&lt;pre&gt;</w:t>
        <w:tab/>
        <w:t>m6811-elf-gdb &amp;lt;prog&amp;gt;.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MD12)</w:t>
        <w:tab/>
        <w:t>(gdb) set remotebaud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db) target dbug /dev/tty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db) load &amp;lt;prog&amp;gt;.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db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&gt;</w:t>
        <w:tab/>
        <w:t>Upload the program (either &lt;prog&gt;.elf, or &lt;prog&gt;.s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your favorite targe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&gt;</w:t>
        <w:tab/>
        <w:t>Burn the &amp;lt;prog&amp;gt;.b in some 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tilLibrary Utilit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rease the portability of programs among several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library provides a set of includ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ide these differences.  It also provides a set of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unctions such as benchmarking, and othe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library,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Add a &lt;b&gt;-I&lt;i&gt;install-dir&lt;/i&gt;/include&lt;/b&gt; directive to gcc and 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Link with &lt;b&gt;&lt;i&gt;install-dir&lt;/i&gt;/lib/libutil.a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library provides the following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&gt;\ref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i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benc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ootExamples Bootstra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xamples are very small and they are designed to fit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256 bytes (less than 240 to leave room for the stack)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 typical programs that can be uploaded during the 68HC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stra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&gt;\ref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&gt;\ref boot_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&gt;\ref b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d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b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 to compile and link these programs, you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%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6811-elf-gcc -o file.elf -nostdlib -nostartfil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Wl,-defsym,_io_ports=0x1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Wl,-defsym,_.tmp=0x0 -Wl,-defsym,_.z=0x2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Wl,-m,m68hc11elfb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mshort -Os -fomit-frame-pointer -msoft-reg-count=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ryptic and long %command,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the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m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tells gcc to use 16-bit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tells gcc to optimize f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fomit-frame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tells gcc to remove the fr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-msoft-reg-cou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tells gcc to avoid to use sof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xcept _.tmp and _.z which are sometimes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following options are used by the lin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no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tandard libraries are not passed to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nostar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tandard startup files are not used during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defsym _io_ports=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inker will define the symbol \c _io_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it the value \c 0x1000.  This symbol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the examples to access the 68HC11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defsym _.tmp=0x0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defsym _.z=0x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will define the symbol \c _.tmp used by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mallExamples Smal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timer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stack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freq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rgeExamples Larg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bench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interpre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dmExamples Graphic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gdm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gdm_hw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gdm_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enchExamples Benchmark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nchmark programs are intended to measure the effici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&gt;\ref bench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bench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bench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\ref bench-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