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pad to LC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These routines provide sample source code to sca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key or function to the LCD dispaly module. All "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ource can be assembled with the AS11.EXE assembler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to run under the buffalo monito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located a hex $2000 in the memory map. JP3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8K version boards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cd-e.asm</w:t>
        <w:tab/>
        <w:t>: Source file for the CME11 and CMM11 keypa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cd-d.asm</w:t>
        <w:tab/>
        <w:t>: Source file for the CMD11 keypa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cd.c</w:t>
        <w:tab/>
        <w:t>: Small-C 11 source file for CMD11 type keypa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cd-e.bas</w:t>
        <w:tab/>
        <w:t>: Basic11 source file for CME and CMM type keypa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d.bas</w:t>
        <w:tab/>
        <w:t>: Basic11 source file for CMD11 type keypad 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outine prints key to the terminal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0-9,A,B,C,D,# will display on LCD, key * will clea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uffalo prompt, enter 'LOAD T'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erminal program to do an ASCII DOWNLOAD of file 'KEYLCD- .S1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uffalo prompt, enter 'GO 2000'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w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