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index GNU 68HC11 and 68HC12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llection of examples of 68HC11/68HC12 programs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ssembly to show how to use the GNU development ch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xamples can be built for several boards and port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board should be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me with a framework to build them.  This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 set of includes that try to hide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oard implementation and the details of the micro-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 utility library which contains useful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examples (printing on the serial line for exampl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 simple make configuration environment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help in building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 documentation framework based on \b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and the library are presented more into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Section \ref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Section \ref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Section \ref util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Section \ref boot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Section \ref bench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Section \ref misc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uild Build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s are ported on several boards. You can select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mand line with \b make or by changing the \em board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boar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LE BORDER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D WIDTH="30%" VALIGN="TOP"&gt;m68hc11-32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D&gt;68HC11 generic board with 32K ram and 32K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LE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Dat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1040..0x7ff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Sta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7ff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Tex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8000..0xfff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his board if you want to use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m68hc11-cme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Axiom Manufacturing CME11 board with Buffalo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LE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Dat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1040..0x1ff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Sta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1ff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Tex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2000..0x7ff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m68hc11-ebc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68HC11 board with 8K ram (SCz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LE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Dat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E000..0xE1f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Sta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0f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Tex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E200..0xFff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m68hc12-axcmd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Axiom Manufacturing CMD12 board with DBug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LE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Dat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2000..0x2ff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Sta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300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Tex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3000..0x800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fest way is to change the file \em config/board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\c BOARD definition by chang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ARD=&lt;i&gt;board-name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\em board-name is the name of the board pick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refer not modify this file, you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BOARD=board-name option to \b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must be very careful that the \em lib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for the s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launching \b make you should make sure the GNU Bin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cc executables are in your path. Then, proce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BOARD=&lt;i&gt;board-name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uild the examples in all the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check the program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6811-elf-run simple/simple.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6811-elf-run calculator/calc.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6811-elf-run trap/trap.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 Porting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way to adapt the examples for your boar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the \c m68hc11-32k directory to another directory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memory.x file and optionally the \c make.defs file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stics of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lso a look at \c lib/exit.c to see whether the \c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works for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tilLibrary Utilit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rease the portability of programs among several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library provides a set of includ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ide these differences.  It also provides a set of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unctions such as benchmarking, and othe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library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dd a &lt;b&gt;-I&lt;i&gt;install-dir&lt;/i&gt;/include&lt;/b&gt; directive to gcc and 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Link with &lt;b&gt;&lt;i&gt;install-dir&lt;/i&gt;/lib/libutil.a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library provides the following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&gt;\ref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i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benc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ootExamples Bootstra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xamples are very small and they are designed to fit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256 bytes (less than 240 to leave room for the stack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 typical programs that can be uploaded during the 68HC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stra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&gt;\ref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&gt;\ref b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d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 to compile and link these programs, you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%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6811-elf-gcc -o file.elf -nostdlib -nostartfil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Wl,-defsym,_io_ports=0x1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Wl,-defsym,_.tmp=0x0 -Wl,-defsym,_.z=0x2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Wl,-m,m68hc11elfb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mshort -Os -fomit-frame-pointer -msoft-reg-count=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ryptic and long %command,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the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m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tells gcc to use 16-bi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tells gcc to optimize f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fomit-frame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tells gcc to remove the fr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-msoft-reg-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tells gcc to avoid to use sof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xcept _.tmp and _.z which are sometimes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following options are used by the lin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no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tandard libraries are not passed to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nostar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tandard startup files are not used during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defsym _io_ports=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inker will define the symbol \c _io_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it the value \c 0x1000.  This symbol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the examples to access the 68HC11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defsym _.tmp=0x0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defsym _.z=0x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will define the symbol \c _.tmp used by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iscExamples Oth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enchExamples Benchmark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nchmark programs are intended to measure the effici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&gt;\ref bench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bench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bench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bench-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